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35568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155179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